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5.png" ContentType="image/png"/>
  <Override PartName="/word/media/image1.png" ContentType="image/png"/>
  <Override PartName="/word/media/image3.png" ContentType="image/png"/>
  <Override PartName="/word/media/image4.png" ContentType="image/png"/>
  <Override PartName="/word/media/image12.png" ContentType="image/png"/>
  <Override PartName="/word/media/image7.wmf" ContentType="image/x-wmf"/>
  <Override PartName="/word/media/image8.wmf" ContentType="image/x-wmf"/>
  <Override PartName="/word/media/image9.wmf" ContentType="image/x-wmf"/>
  <Override PartName="/word/media/image14.png" ContentType="image/png"/>
  <Override PartName="/word/media/image13.wmf" ContentType="image/x-wmf"/>
  <Override PartName="/word/media/image5.png" ContentType="image/png"/>
  <Override PartName="/word/media/image2.png" ContentType="image/pn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7</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Obteniendo las API’s necesarias - parte 2</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En el capítulo anterior vimos como obtener la dirección base de memoria a partir de la cual se carga la librería kernel32.dll, lo que vamos a hacer ahora es llegar hasta la sección de exportación de la misma, y buscar ahí la API GetProcAddress, para que a partir de ella podamos obtener el resto de las API’s que necesit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de empezar con esto, vamos a ordenar un poco nuestro código, sino cuando comience a crecer se vuelve un poco confuso. Para esto vamos a ir agrupando cada funcionalidad del código en subrutinas. Esto es muy sencillo de realizar en MASM, de la siguiente forma:</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rPr>
        <w:t>call subrutina</w:t>
      </w:r>
    </w:p>
    <w:p>
      <w:pPr>
        <w:pStyle w:val="Normal"/>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brutina proc</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w:t>
      </w:r>
    </w:p>
    <w:p>
      <w:pPr>
        <w:pStyle w:val="Normal"/>
        <w:rPr>
          <w:rFonts w:ascii="Verdana" w:hAnsi="Verdana" w:cs="Verdana"/>
          <w:sz w:val="22"/>
          <w:szCs w:val="22"/>
        </w:rPr>
      </w:pPr>
      <w:r>
        <w:rPr>
          <w:rFonts w:cs="Verdana" w:ascii="Verdana" w:hAnsi="Verdana"/>
          <w:sz w:val="22"/>
          <w:szCs w:val="22"/>
        </w:rPr>
        <w:t>subrutina end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sí de simple, y para ir probando esto podemos colocar la rutina que hicimos en el capítulo anterior (búsqueda del kernel32.dll) en una subrutina y la llamamos luego de obtener el delta offset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K3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jo, que al realizar este call se introduce un nuevo valor en la pila para luego hacer el ret, o sea que dentro de esta rutina cuando hací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ax, dword ptr ds:[esp + </w:t>
      </w:r>
      <w:r>
        <w:rPr>
          <w:rFonts w:cs="Verdana" w:ascii="Verdana" w:hAnsi="Verdana"/>
          <w:b/>
          <w:sz w:val="22"/>
          <w:szCs w:val="22"/>
        </w:rPr>
        <w:t>08h</w:t>
      </w:r>
      <w:r>
        <w:rPr>
          <w:rFonts w:cs="Verdana" w:ascii="Verdana" w:hAnsi="Verdana"/>
          <w:sz w:val="22"/>
          <w:szCs w:val="22"/>
        </w:rPr>
        <w:t>]         ; saca de la pila el ret del CreateProc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tiene que desplazarse 4 lugares y queda así:</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 xml:space="preserve">mov     eax, dword ptr ds:[esp + </w:t>
      </w:r>
      <w:r>
        <w:rPr>
          <w:rFonts w:cs="Verdana" w:ascii="Verdana" w:hAnsi="Verdana"/>
          <w:b/>
          <w:sz w:val="22"/>
          <w:szCs w:val="22"/>
        </w:rPr>
        <w:t>0Ch</w:t>
      </w:r>
      <w:r>
        <w:rPr>
          <w:rFonts w:cs="Verdana" w:ascii="Verdana" w:hAnsi="Verdana"/>
          <w:sz w:val="22"/>
          <w:szCs w:val="22"/>
        </w:rPr>
        <w:t>]         ; saca de la pila el ret del CreateProc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realizar una rutina para obtener la función GetProcAddress, que podríamos llamar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lo colocamos debajo del call anterior y mas adelante del código vamos a definir esa sub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mpecemos con la búsqueda. Estamos parados en el inicio del kernel32.dll, y habíamos guardado este valor en la variable MZkernel.</w:t>
      </w:r>
    </w:p>
    <w:p>
      <w:pPr>
        <w:pStyle w:val="Normal"/>
        <w:rPr/>
      </w:pPr>
      <w:r>
        <w:rPr>
          <w:rFonts w:cs="Verdana" w:ascii="Verdana" w:hAnsi="Verdana"/>
          <w:sz w:val="22"/>
          <w:szCs w:val="22"/>
        </w:rPr>
        <w:t>Si recordamos el formato de los archivos PE, sabemos que 03Ch lugares mas adelante encontraremos la dirección (RVA) de la cabecera PE. Vamos a obtener el contenido de esa dirección y lo vamos a guardar en otra variable. Esto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di, dword ptr [ebp + offset MZkernel]</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dword ptr [edi + 03Ch]</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dd      eax, edi</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dword ptr [ebp + offset PEHeader], eax</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demás debemos definir la variable para almacenar el valor obtenido, de la siguiente forma:</w:t>
      </w:r>
    </w:p>
    <w:p>
      <w:pPr>
        <w:pStyle w:val="Normal"/>
        <w:rPr/>
      </w:pPr>
      <w:r>
        <w:rPr>
          <w:rFonts w:eastAsia="Verdana" w:cs="Verdana" w:ascii="Verdana" w:hAnsi="Verdana"/>
          <w:sz w:val="22"/>
          <w:szCs w:val="22"/>
        </w:rPr>
        <w:t xml:space="preserve">               </w:t>
      </w:r>
      <w:r>
        <w:rPr>
          <w:rFonts w:cs="Verdana" w:ascii="Verdana" w:hAnsi="Verdana"/>
          <w:sz w:val="22"/>
          <w:szCs w:val="22"/>
        </w:rPr>
        <w:t xml:space="preserve">PEHeader        dd 0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Veamos un poco como funciona esta rutina.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hacemos es recuperar en el registro edi (puede ser cualquier otro) el valor del inicio de la librería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uego buscamos el contenido de lo que está en la posición </w:t>
      </w:r>
      <w:r>
        <w:rPr>
          <w:rFonts w:cs="Verdana" w:ascii="Verdana" w:hAnsi="Verdana"/>
          <w:i/>
          <w:sz w:val="22"/>
          <w:szCs w:val="22"/>
        </w:rPr>
        <w:t>inicio del kernel32 + 03Ch</w:t>
      </w:r>
      <w:r>
        <w:rPr>
          <w:rFonts w:cs="Verdana" w:ascii="Verdana" w:hAnsi="Verdana"/>
          <w:sz w:val="22"/>
          <w:szCs w:val="22"/>
        </w:rPr>
        <w:t xml:space="preserve">, ojo como estoy poniendo el valor entre corchetes [] estoy haciendo referencia al </w:t>
      </w:r>
      <w:r>
        <w:rPr>
          <w:rFonts w:cs="Verdana" w:ascii="Verdana" w:hAnsi="Verdana"/>
          <w:i/>
          <w:sz w:val="22"/>
          <w:szCs w:val="22"/>
        </w:rPr>
        <w:t>contenido</w:t>
      </w:r>
      <w:r>
        <w:rPr>
          <w:rFonts w:cs="Verdana" w:ascii="Verdana" w:hAnsi="Verdana"/>
          <w:sz w:val="22"/>
          <w:szCs w:val="22"/>
        </w:rPr>
        <w:t xml:space="preserve"> de dicha posición de memoria, no a la suma de los valores, es importante comprender esta diferenc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óximo paso (add eax, edi) se realiza para ‘normalizar’ la dirección obtenida, esto se hace por que lo que obtenemos es una RVA (Relative Virtual Address), o sea que para obtener la dirección real tenemos que sumarle la dirección base de la imagen en memoria (como vimos en el capítulo 4).</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nos queda por hacer es guardar el dato obtenido en una variable y listo.</w:t>
      </w:r>
    </w:p>
    <w:p>
      <w:pPr>
        <w:pStyle w:val="Normal"/>
        <w:rPr>
          <w:rFonts w:ascii="Verdana" w:hAnsi="Verdana" w:cs="Verdana"/>
          <w:sz w:val="22"/>
          <w:szCs w:val="22"/>
        </w:rPr>
      </w:pPr>
      <w:r>
        <w:rPr>
          <w:rFonts w:cs="Verdana" w:ascii="Verdana" w:hAnsi="Verdana"/>
          <w:sz w:val="22"/>
          <w:szCs w:val="22"/>
        </w:rPr>
        <w:t>Veamos esto en Ol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9036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4" r="-9" b="-84"/>
                    <a:stretch>
                      <a:fillRect/>
                    </a:stretch>
                  </pic:blipFill>
                  <pic:spPr bwMode="auto">
                    <a:xfrm>
                      <a:off x="0" y="0"/>
                      <a:ext cx="4190365" cy="4286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hí estamos parados en el inicio de la rutina, y vemos que el Olly reconoce la dirección y lo aclara: kernel32.7C80000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las dos primeras líneas y vemos que nos queda en EAX el valor 000000E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47900"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2" r="-16" b="-42"/>
                    <a:stretch>
                      <a:fillRect/>
                    </a:stretch>
                  </pic:blipFill>
                  <pic:spPr bwMode="auto">
                    <a:xfrm>
                      <a:off x="0" y="0"/>
                      <a:ext cx="2247900" cy="8477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calculamos esto a mano obtene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ase del kernel32 + valor contenido en 03Ch = dirección de la cabecera PE</w:t>
      </w:r>
    </w:p>
    <w:p>
      <w:pPr>
        <w:pStyle w:val="Normal"/>
        <w:rPr>
          <w:rFonts w:ascii="Verdana" w:hAnsi="Verdana" w:cs="Verdana"/>
          <w:sz w:val="22"/>
          <w:szCs w:val="22"/>
        </w:rPr>
      </w:pPr>
      <w:r>
        <w:rPr>
          <w:rFonts w:cs="Verdana" w:ascii="Verdana" w:hAnsi="Verdana"/>
          <w:sz w:val="22"/>
          <w:szCs w:val="22"/>
        </w:rPr>
        <w:t>7C800000 + 000000E8 = 7C8000E8</w:t>
      </w:r>
    </w:p>
    <w:p>
      <w:pPr>
        <w:pStyle w:val="Normal"/>
        <w:rPr>
          <w:rFonts w:ascii="Verdana" w:hAnsi="Verdana" w:cs="Verdana"/>
          <w:sz w:val="22"/>
          <w:szCs w:val="22"/>
        </w:rPr>
      </w:pPr>
      <w:r>
        <w:rPr>
          <w:rFonts w:cs="Verdana" w:ascii="Verdana" w:hAnsi="Verdana"/>
          <w:sz w:val="22"/>
          <w:szCs w:val="22"/>
        </w:rPr>
        <w:t>Ahora veámoslo en 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381125"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71" r="-26" b="-71"/>
                    <a:stretch>
                      <a:fillRect/>
                    </a:stretch>
                  </pic:blipFill>
                  <pic:spPr bwMode="auto">
                    <a:xfrm>
                      <a:off x="0" y="0"/>
                      <a:ext cx="1381125" cy="5048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vemos que queda en EAX dicho valor. Veamos esto en la memoria, vayamos a ‘Show Memory window’ (M) y busquemos la cabecera PE del kernel32.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37865"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2" r="-11" b="-82"/>
                    <a:stretch>
                      <a:fillRect/>
                    </a:stretch>
                  </pic:blipFill>
                  <pic:spPr bwMode="auto">
                    <a:xfrm>
                      <a:off x="0" y="0"/>
                      <a:ext cx="3237865" cy="438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e hacemos doble clic y buscamos el valor que obtuvimos (7C8000E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418965" cy="70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1" r="-8" b="-51"/>
                    <a:stretch>
                      <a:fillRect/>
                    </a:stretch>
                  </pic:blipFill>
                  <pic:spPr bwMode="auto">
                    <a:xfrm>
                      <a:off x="0" y="0"/>
                      <a:ext cx="4418965" cy="704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comprobamos que realmente en esta dirección comienza la cabecera P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l próximo paso es encontrar la tabla de exportaciones de kernel32.dll, la cual está a 78Ch posiciones a partir del 'PE', esto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di, dword ptr [ebp + offset PEHeader]</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dword ptr [edi + 078h]</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dd      eax, dword ptr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rPr>
        <w:t>mov     dword ptr [ebp + offset EData], eax</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e código es exactamente igual que el anterior, por lo tanto no lo vamos a ver en detalle.</w:t>
      </w:r>
    </w:p>
    <w:p>
      <w:pPr>
        <w:pStyle w:val="Normal"/>
        <w:rPr>
          <w:rFonts w:ascii="Verdana" w:hAnsi="Verdana" w:cs="Verdana"/>
          <w:sz w:val="22"/>
          <w:szCs w:val="22"/>
        </w:rPr>
      </w:pPr>
      <w:r>
        <w:rPr>
          <w:rFonts w:cs="Verdana" w:ascii="Verdana" w:hAnsi="Verdana"/>
          <w:sz w:val="22"/>
          <w:szCs w:val="22"/>
        </w:rPr>
        <w:t xml:space="preserve">Recordemos siempre declarar las variables que vamos necesitando, por ejemplo en este caso </w:t>
      </w:r>
      <w:r>
        <w:rPr>
          <w:rFonts w:cs="Verdana" w:ascii="Verdana" w:hAnsi="Verdana"/>
          <w:i/>
          <w:sz w:val="22"/>
          <w:szCs w:val="22"/>
        </w:rPr>
        <w:t>EData</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Una acotación, se usan en exceso variables de las cuales podríamos prescindir, incluso todo esto se puede hacer con mucho menos código, pero es mejor así para que quede mas claro y se pueda entender bi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ya estamos en la tabla de exportaciones de kernel32.dll, ahora veamos como está compuesta:</w:t>
      </w:r>
    </w:p>
    <w:p>
      <w:pPr>
        <w:pStyle w:val="Normal"/>
        <w:rPr>
          <w:rFonts w:ascii="Verdana" w:hAnsi="Verdana" w:cs="Verdana"/>
          <w:sz w:val="22"/>
          <w:szCs w:val="22"/>
        </w:rPr>
      </w:pPr>
      <w:r>
        <w:rPr>
          <w:rFonts w:cs="Verdana" w:ascii="Verdana" w:hAnsi="Verdana"/>
          <w:sz w:val="22"/>
          <w:szCs w:val="22"/>
        </w:rPr>
      </w:r>
    </w:p>
    <w:tbl>
      <w:tblPr>
        <w:tblW w:w="9735" w:type="dxa"/>
        <w:jc w:val="left"/>
        <w:tblInd w:w="-5" w:type="dxa"/>
        <w:tblLayout w:type="fixed"/>
        <w:tblCellMar>
          <w:top w:w="0" w:type="dxa"/>
          <w:left w:w="108" w:type="dxa"/>
          <w:bottom w:w="0" w:type="dxa"/>
          <w:right w:w="108" w:type="dxa"/>
        </w:tblCellMar>
      </w:tblPr>
      <w:tblGrid>
        <w:gridCol w:w="828"/>
        <w:gridCol w:w="900"/>
        <w:gridCol w:w="2898"/>
        <w:gridCol w:w="5109"/>
      </w:tblGrid>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Characteristic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Set to zero (currently none defined)</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TimeDateStamp</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Often set to zero</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MajorVersion</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lang w:val="en-US"/>
              </w:rPr>
              <w:t>User-defined version number</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MinorVersion</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As above</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Name</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DLL name (null-terminated ASCII)</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Base</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First valid exported ordinal</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NumberOfFunction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Number of entries in EAT</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NumberOfName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Number of entries in ENT</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AddressOfFunction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EAT (export address table)</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AddressOfName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ENT (export name table)</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AddressOfNameOrdinal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EOT (export ordinal table)</w:t>
            </w:r>
          </w:p>
        </w:tc>
      </w:tr>
    </w:tbl>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De esta estructura nos interesan las direcciones de las últimas tres tabla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pPr>
      <w:r>
        <w:rPr>
          <w:rFonts w:cs="Verdana" w:ascii="Verdana" w:hAnsi="Verdana"/>
          <w:sz w:val="22"/>
          <w:szCs w:val="22"/>
        </w:rPr>
        <w:t>AddressOfFunctions: contiene la dirección (RVA) de un listado (arreglo) de punteros (RVA’s) a las funciones exportadas por esta librería</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AddressOfNames: contiene la dirección (RVA) de un listado (arreglo) de punteros dirigidos a los nombres de las funciones exportada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AddressOfNameOrdinals: RVA que apunta a un listado (arreglo) que contiene los ordinales de los nombres de las funciones exportad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ena un poco complicado, así que veámoslo un poco mas detalladamente, ya que es muy importante que quede bien clar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ámoslo con un ejemplo: Supongamos que tenemos la librería ‘zero32.dll’, y la función que estamos buscando se llama ‘MessageBox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enemos que empezar por la tabla AddressOfNames, la cual contiene un listado de punteros a direcciones de memoria (RVA’s) donde están guardados lo nombres de las funciones exportad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t xml:space="preserve">  </w:t>
      </w:r>
      <w:r>
        <w:rPr/>
        <w:object w:dxaOrig="9375" w:dyaOrig="18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8pt;height:93.85pt" filled="f" o:ole="">
            <v:imagedata r:id="rId8" o:title=""/>
          </v:shape>
          <o:OLEObject Type="Embed" ProgID="" ShapeID="ole_rId7" DrawAspect="Content" ObjectID="_1895438328" r:id="rId7"/>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os acotaciones, AddressOfNames contiene una RVA que apunta a un listado de RVA’s, no directamente a los nombres. Además recordemos que cada una de estas RVA tiene un tamaño double wor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Bien, vemos que la </w:t>
      </w:r>
      <w:r>
        <w:rPr>
          <w:rFonts w:cs="Verdana" w:ascii="Verdana" w:hAnsi="Verdana"/>
          <w:b/>
          <w:sz w:val="22"/>
          <w:szCs w:val="22"/>
        </w:rPr>
        <w:t>tercer RVA</w:t>
      </w:r>
      <w:r>
        <w:rPr>
          <w:rFonts w:cs="Verdana" w:ascii="Verdana" w:hAnsi="Verdana"/>
          <w:sz w:val="22"/>
          <w:szCs w:val="22"/>
        </w:rPr>
        <w:t xml:space="preserve"> es la que apunta a la función buscada, ese valor nos va a servir de puntero para la próxima tabla, la AddressOfNameOrdinal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9684" w:dyaOrig="22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2pt;height:110.95pt" filled="f" o:ole="">
            <v:imagedata r:id="rId10" o:title=""/>
          </v:shape>
          <o:OLEObject Type="Embed" ProgID="" ShapeID="ole_rId9" DrawAspect="Content" ObjectID="_389229950" r:id="rId9"/>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En el </w:t>
      </w:r>
      <w:r>
        <w:rPr>
          <w:rFonts w:cs="Verdana" w:ascii="Verdana" w:hAnsi="Verdana"/>
          <w:b/>
          <w:sz w:val="22"/>
          <w:szCs w:val="22"/>
        </w:rPr>
        <w:t>tercer lugar</w:t>
      </w:r>
      <w:r>
        <w:rPr>
          <w:rFonts w:cs="Verdana" w:ascii="Verdana" w:hAnsi="Verdana"/>
          <w:sz w:val="22"/>
          <w:szCs w:val="22"/>
        </w:rPr>
        <w:t xml:space="preserve"> de esta tabla tenemos un valor (en este caso hipotético es 4) que nos servirá de puntero a la última tabla, la AddressOfFunctio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9684" w:dyaOrig="23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4.2pt;height:115.65pt" filled="f" o:ole="">
            <v:imagedata r:id="rId12" o:title=""/>
          </v:shape>
          <o:OLEObject Type="Embed" ProgID="" ShapeID="ole_rId11" DrawAspect="Content" ObjectID="_491196545" r:id="rId11"/>
        </w:object>
      </w:r>
    </w:p>
    <w:p>
      <w:pPr>
        <w:pStyle w:val="Normal"/>
        <w:rPr>
          <w:rFonts w:ascii="Verdana" w:hAnsi="Verdana" w:cs="Verdana"/>
          <w:sz w:val="22"/>
          <w:szCs w:val="22"/>
        </w:rPr>
      </w:pPr>
      <w:r>
        <w:rPr>
          <w:rFonts w:cs="Verdana" w:ascii="Verdana" w:hAnsi="Verdana"/>
          <w:sz w:val="22"/>
          <w:szCs w:val="22"/>
        </w:rPr>
        <w:t>En el caso de esta tabla, los valores son del tipo Word, esto también lo vamos a necesitar luego cuando realicemos nuestro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en la cuarta posición tenemos el valor 005020, esto nos indica la RVA donde vamos a encontrar el inicio de la función buscada en memoria, para que podamos hacer algo como esto:</w:t>
      </w:r>
    </w:p>
    <w:p>
      <w:pPr>
        <w:pStyle w:val="Normal"/>
        <w:rPr/>
      </w:pPr>
      <w:r>
        <w:rPr>
          <w:rFonts w:eastAsia="Verdana" w:cs="Verdana" w:ascii="Verdana" w:hAnsi="Verdana"/>
          <w:sz w:val="22"/>
          <w:szCs w:val="22"/>
        </w:rPr>
        <w:t xml:space="preserve">                             </w:t>
      </w:r>
      <w:r>
        <w:rPr>
          <w:rFonts w:cs="Verdana" w:ascii="Verdana" w:hAnsi="Verdana"/>
          <w:sz w:val="22"/>
          <w:szCs w:val="22"/>
        </w:rPr>
        <w:t>call     40502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que es una RVA, por lo que tendremos que sumarle la dirección base antes de utilizarla.</w:t>
      </w:r>
    </w:p>
    <w:p>
      <w:pPr>
        <w:pStyle w:val="Normal"/>
        <w:rPr>
          <w:rFonts w:ascii="Verdana" w:hAnsi="Verdana" w:cs="Verdana"/>
          <w:sz w:val="22"/>
          <w:szCs w:val="22"/>
        </w:rPr>
      </w:pPr>
      <w:r>
        <w:rPr>
          <w:rFonts w:cs="Verdana" w:ascii="Verdana" w:hAnsi="Verdana"/>
          <w:sz w:val="22"/>
          <w:szCs w:val="22"/>
        </w:rPr>
        <w:t>Para que quede un poco mas claro, veamos todo esto en un solo paso:</w:t>
      </w:r>
    </w:p>
    <w:p>
      <w:pPr>
        <w:pStyle w:val="Normal"/>
        <w:rPr>
          <w:rFonts w:ascii="Verdana" w:hAnsi="Verdana" w:cs="Verdana"/>
          <w:sz w:val="22"/>
          <w:szCs w:val="22"/>
        </w:rPr>
      </w:pPr>
      <w:r>
        <w:rPr>
          <w:rFonts w:cs="Verdana" w:ascii="Verdana" w:hAnsi="Verdana"/>
          <w:sz w:val="22"/>
          <w:szCs w:val="22"/>
        </w:rPr>
      </w:r>
    </w:p>
    <w:p>
      <w:pPr>
        <w:pStyle w:val="Normal"/>
        <w:rPr/>
      </w:pPr>
      <w:r>
        <w:rPr/>
        <w:object w:dxaOrig="10120" w:dyaOrig="3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4.9pt;height:193.65pt" filled="f" o:ole="">
            <v:imagedata r:id="rId14" o:title=""/>
          </v:shape>
          <o:OLEObject Type="Embed" ProgID="" ShapeID="ole_rId13" DrawAspect="Content" ObjectID="_1666229040" r:id="rId13"/>
        </w:object>
      </w:r>
    </w:p>
    <w:p>
      <w:pPr>
        <w:pStyle w:val="Normal"/>
        <w:rPr>
          <w:rFonts w:ascii="Verdana" w:hAnsi="Verdana" w:cs="Verdana"/>
          <w:sz w:val="22"/>
          <w:szCs w:val="22"/>
        </w:rPr>
      </w:pPr>
      <w:r>
        <w:rPr>
          <w:rFonts w:cs="Verdana" w:ascii="Verdana" w:hAnsi="Verdana"/>
          <w:sz w:val="22"/>
          <w:szCs w:val="22"/>
        </w:rPr>
        <w:t>Es un esquema un poco complejo, pero una vez que lo analicemos y luego cuando veamos el código va a quedar mas cla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semos ahora al código para poder realizar todo esto.</w:t>
      </w:r>
    </w:p>
    <w:p>
      <w:pPr>
        <w:pStyle w:val="Normal"/>
        <w:rPr>
          <w:rFonts w:ascii="Verdana" w:hAnsi="Verdana" w:cs="Verdana"/>
          <w:sz w:val="22"/>
          <w:szCs w:val="22"/>
        </w:rPr>
      </w:pPr>
      <w:r>
        <w:rPr>
          <w:rFonts w:cs="Verdana" w:ascii="Verdana" w:hAnsi="Verdana"/>
          <w:sz w:val="22"/>
          <w:szCs w:val="22"/>
        </w:rPr>
        <w:t>Primero debemos encontrar la RVA de la primer tabla que vimos (AddressOfNames), que como vimos en la estructura de la tabla de exportaciones está a 020Ch desde el inicio del comienz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dword ptr [ebp + offset EData]</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mov     eax, dword ptr [edi + 020h]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dd      eax, dword ptr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rPr>
        <w:t>mov     dword ptr [ebp + offset AofNames], eax</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Acá realizamos una rutina similar a las anteriores, y el valor que buscamos es el que está a 020h a partir del inicio de la tabla de exportación, donde se encuentra la RVA de la AddressOfNam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ir recorriendo esa tabla y vamos a buscar la API ‘GetProcAddress’ por su nombre, para eso realizamos la siguiente rutin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ebp + offset AofNames]</w:t>
      </w:r>
    </w:p>
    <w:p>
      <w:pPr>
        <w:pStyle w:val="Normal"/>
        <w:rPr/>
      </w:pPr>
      <w:r>
        <w:rPr>
          <w:rFonts w:eastAsia="Verdana" w:cs="Verdana" w:ascii="Verdana" w:hAnsi="Verdana"/>
          <w:sz w:val="22"/>
          <w:szCs w:val="22"/>
          <w:lang w:val="en-US"/>
        </w:rPr>
        <w:t xml:space="preserve">    </w:t>
      </w:r>
      <w:r>
        <w:rPr>
          <w:rFonts w:cs="Verdana" w:ascii="Verdana" w:hAnsi="Verdana"/>
          <w:sz w:val="22"/>
          <w:szCs w:val="22"/>
        </w:rPr>
        <w:t>mov     [ebp + offset contador], 0</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xor      ebx, ebx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ub      ebx, 4</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scarGP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nc      [ebp + offset contador]</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add     ebx, 4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mov    edx, [eax + ebx]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dx, [ebp + offset MZkernel]</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si, 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lea      edi, [ebp + offset GetPA]</w:t>
      </w:r>
    </w:p>
    <w:p>
      <w:pPr>
        <w:pStyle w:val="Normal"/>
        <w:rPr/>
      </w:pPr>
      <w:r>
        <w:rPr>
          <w:rFonts w:eastAsia="Verdana" w:cs="Verdana" w:ascii="Verdana" w:hAnsi="Verdana"/>
          <w:sz w:val="22"/>
          <w:szCs w:val="22"/>
          <w:lang w:val="en-US"/>
        </w:rPr>
        <w:t xml:space="preserve">    </w:t>
      </w:r>
      <w:r>
        <w:rPr>
          <w:rFonts w:cs="Verdana" w:ascii="Verdana" w:hAnsi="Verdana"/>
          <w:sz w:val="22"/>
          <w:szCs w:val="22"/>
        </w:rPr>
        <w:t>mov    ecx, 0Eh</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ld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repe    cmpsb   </w:t>
      </w:r>
    </w:p>
    <w:p>
      <w:pPr>
        <w:pStyle w:val="Normal"/>
        <w:rPr/>
      </w:pPr>
      <w:r>
        <w:rPr>
          <w:rFonts w:eastAsia="Verdana" w:cs="Verdana" w:ascii="Verdana" w:hAnsi="Verdana"/>
          <w:sz w:val="22"/>
          <w:szCs w:val="22"/>
        </w:rPr>
        <w:t xml:space="preserve">    </w:t>
      </w:r>
      <w:r>
        <w:rPr>
          <w:rFonts w:cs="Verdana" w:ascii="Verdana" w:hAnsi="Verdana"/>
          <w:sz w:val="22"/>
          <w:szCs w:val="22"/>
        </w:rPr>
        <w:t>jnz      Busca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dec     [ebp + offset contador]</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xpliquemos esto un poco.</w:t>
      </w:r>
    </w:p>
    <w:p>
      <w:pPr>
        <w:pStyle w:val="Normal"/>
        <w:rPr>
          <w:rFonts w:ascii="Verdana" w:hAnsi="Verdana" w:cs="Verdana"/>
          <w:sz w:val="22"/>
          <w:szCs w:val="22"/>
        </w:rPr>
      </w:pPr>
      <w:r>
        <w:rPr>
          <w:rFonts w:cs="Verdana" w:ascii="Verdana" w:hAnsi="Verdana"/>
          <w:sz w:val="22"/>
          <w:szCs w:val="22"/>
        </w:rPr>
        <w:t>En las primeras 4 líneas lo que hacemos es cargar en eax el valor de inicio de la tabla AddressOfNames, poner a cero un contador que luego nos va a servir de índice para buscar en la próxima tabla (AddressOfNameOrdinals), y por último preparamos el registro ebx que nos va a servir de puntero para ir accediendo a las posiciones de memoria cuando busquemos la AP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uego en ‘BuscarGPA:’ comienza el ciclo principal de la rutina. Lo primero que hacemos es incrementar el contador (inc [ebp + offset contador]) e incrementar el registro ebx para que apunte a la próxima dirección de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las próximas líne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x, [eax + ebx]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dx, [ebp + offset MZkerne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o que estamos haciendo es obtener </w:t>
      </w:r>
      <w:r>
        <w:rPr>
          <w:rFonts w:cs="Verdana" w:ascii="Verdana" w:hAnsi="Verdana"/>
          <w:i/>
          <w:sz w:val="22"/>
          <w:szCs w:val="22"/>
        </w:rPr>
        <w:t>el contenido</w:t>
      </w:r>
      <w:r>
        <w:rPr>
          <w:rFonts w:cs="Verdana" w:ascii="Verdana" w:hAnsi="Verdana"/>
          <w:sz w:val="22"/>
          <w:szCs w:val="22"/>
        </w:rPr>
        <w:t xml:space="preserve"> de la dirección donde vamos a buscar (eax + ebx), recordemos que en eax teníamos el inicio de la tabla, por eso le sumamos ebx (nuestro punte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lo que obtenemos es una RVA le tengo que sumar la dirección base del kernel32.dll.</w:t>
      </w:r>
    </w:p>
    <w:p>
      <w:pPr>
        <w:pStyle w:val="Normal"/>
        <w:rPr>
          <w:rFonts w:ascii="Verdana" w:hAnsi="Verdana" w:cs="Verdana"/>
          <w:sz w:val="22"/>
          <w:szCs w:val="22"/>
        </w:rPr>
      </w:pPr>
      <w:r>
        <w:rPr>
          <w:rFonts w:cs="Verdana" w:ascii="Verdana" w:hAnsi="Verdana"/>
          <w:sz w:val="22"/>
          <w:szCs w:val="22"/>
        </w:rPr>
        <w:t xml:space="preserve">Antes de continuar veamos una instrucción de ASM: </w:t>
      </w:r>
      <w:r>
        <w:rPr>
          <w:rFonts w:cs="Verdana" w:ascii="Verdana" w:hAnsi="Verdana"/>
          <w:i/>
          <w:sz w:val="22"/>
          <w:szCs w:val="22"/>
        </w:rPr>
        <w:t>cmpsb</w:t>
      </w:r>
      <w:r>
        <w:rPr>
          <w:rFonts w:cs="Verdana" w:ascii="Verdana" w:hAnsi="Verdana"/>
          <w:sz w:val="22"/>
          <w:szCs w:val="22"/>
        </w:rPr>
        <w:t xml:space="preserve">. Esta instrucción sirve para comparar cadenas de un byte, donde la primer cadena la tenemos que tener referenciada con el registro esi y la segunda con el registro edi.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or ejemplo si queremos comparar una cadena ‘C’ con otra ‘D’, tenemos que tener lo sigui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t xml:space="preserve">                             </w:t>
      </w:r>
      <w:r>
        <w:rPr/>
        <w:object w:dxaOrig="2436" w:dyaOrig="10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1.85pt;height:54.4pt" filled="f" o:ole="">
            <v:imagedata r:id="rId16" o:title=""/>
          </v:shape>
          <o:OLEObject Type="Embed" ProgID="" ShapeID="ole_rId15" DrawAspect="Content" ObjectID="_1346451436" r:id="rId15"/>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vamos a utilizar para comparar byte a byte lo que tenemos en memoria con una variable que definimos con el nombre de la API buscada, de la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GetPA           db "GetProcAddres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solo compara un byte la tenemos que ponerla dentro de otra instrucción: rep (o repe), la cual repite la instrucción que le sigue la cantidad de veces que le indiquemos en el registro ecx. Por eso debemos inicializar a ecx con el largo de la cadena a comparar, en este caso GetProcAddress tiene 14 bytes, o sea que inicializamos a ecx con el valor 0Eh (14 en hexadecima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esto en la 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si, 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lea      edi, [ebp + offset GetP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cx, 0E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ld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repe    cmpsb   </w:t>
      </w:r>
    </w:p>
    <w:p>
      <w:pPr>
        <w:pStyle w:val="Normal"/>
        <w:rPr/>
      </w:pPr>
      <w:r>
        <w:rPr>
          <w:rFonts w:eastAsia="Verdana" w:cs="Verdana" w:ascii="Verdana" w:hAnsi="Verdana"/>
          <w:sz w:val="22"/>
          <w:szCs w:val="22"/>
          <w:lang w:val="en-US"/>
        </w:rPr>
        <w:t xml:space="preserve">    </w:t>
      </w:r>
      <w:r>
        <w:rPr>
          <w:rFonts w:cs="Verdana" w:ascii="Verdana" w:hAnsi="Verdana"/>
          <w:sz w:val="22"/>
          <w:szCs w:val="22"/>
        </w:rPr>
        <w:t>jnz      Busca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reparamos esi para que apunte  a la dirección de memoria que vamos a buscar y edi a la cadena que definimos en nuestro código. En ecx cargamos el valor 0Eh como dijimos anteriormente y realizamos la comparación (repe cmpsb).</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uego preguntamos por el resultado de esta comparación, en caso de ser negativa, volvemos a reiniciar el ciclo (jnz Busca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Una vez que encontramos a GetProcAddress decrementamos el contador (dec [ebp + offset contador]), ya que debemos comenzar por el índice 0, no 1 para poder referenciar los valores de la tabla AddressOfNameOrdinals. </w:t>
      </w:r>
    </w:p>
    <w:p>
      <w:pPr>
        <w:pStyle w:val="Normal"/>
        <w:rPr>
          <w:rFonts w:ascii="Verdana" w:hAnsi="Verdana" w:cs="Verdana"/>
          <w:sz w:val="22"/>
          <w:szCs w:val="22"/>
        </w:rPr>
      </w:pPr>
      <w:r>
        <w:rPr>
          <w:rFonts w:cs="Verdana" w:ascii="Verdana" w:hAnsi="Verdana"/>
          <w:sz w:val="22"/>
          <w:szCs w:val="22"/>
        </w:rPr>
        <w:t>De toda la rutina anterior lo único que nos va a importar es justamente este contador, el cual vamos a utilizar como índice para la próxima tab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seguimos esta rutina un poco en Ollydbg, vemos que cuando cargamos en esi la dirección de memoria que vamos a consultar (mov esi, edx), esi queda a puntando a una función exportada por kernel32.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742565" cy="866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3" t="-42" r="-13" b="-42"/>
                    <a:stretch>
                      <a:fillRect/>
                    </a:stretch>
                  </pic:blipFill>
                  <pic:spPr bwMode="auto">
                    <a:xfrm>
                      <a:off x="0" y="0"/>
                      <a:ext cx="2742565" cy="866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lo podemos ver en la ventana de los registr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076450" cy="828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7" t="-43" r="-17" b="-43"/>
                    <a:stretch>
                      <a:fillRect/>
                    </a:stretch>
                  </pic:blipFill>
                  <pic:spPr bwMode="auto">
                    <a:xfrm>
                      <a:off x="0" y="0"/>
                      <a:ext cx="2076450" cy="8286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te caso apunta a la API ‘ActivateActCtx’. Si lo seguimos paso a paso vemos que va pasando por todas las funciones exportadas (‘AddAtomA’, ‘AddAtomW’, ‘AddConsoleAliasA’, etc.). Vemos que las mismas están ordenadas alfabéticamente, lo cual puede servir para optimizar la búsqueda de GetProcAddr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engamos paciencia que ya estamos cerca. Lo que haremos ahora es obtener la dirección de la próxima tabla (AddressOfNameOrdinals), que está a 024h a partir del inicio de la tabla de exportaciones:</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mov     ecx, [ebp + offset EData]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cx, [ecx + 24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cx, [ebp + offset MZkernel]</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l igual que el resto de las direcciones, debemos sumarle la dirección base del kernel32.dll. En ecx nos va a quedar la dirección de inicio de la tab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prepararemos el índice para acceder al valor de la tabla, para eso tenemos que multiplicar el contador por dos, esto es por que cada dirección de esta tabla ocupa 2 bytes, o sea que por ejemplo el cuarto valor de esta tabla lo vamos a encontrar en la posición 4 * 2. Veamos el código de es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bp + offset contado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bp + offset contador], eax              ; multiplicamos por dos</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cx, [ebp + offset contador]              ; lo sumamos al inicio de la tabla</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Bien, veamos la última parte de esta rutina: </w:t>
      </w:r>
    </w:p>
    <w:p>
      <w:pPr>
        <w:pStyle w:val="Normal"/>
        <w:rPr>
          <w:lang w:val="en-US"/>
        </w:rPr>
      </w:pPr>
      <w:r>
        <w:rPr>
          <w:rFonts w:cs="Verdana" w:ascii="Verdana" w:hAnsi="Verdana"/>
          <w:sz w:val="22"/>
          <w:szCs w:val="22"/>
          <w:lang w:val="en-US"/>
        </w:rPr>
        <w: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ebx, [ebp + offset EData]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bx, [ebx + 1C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bx, [ebp + offset MZkernel]</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zx   eax, word ptr [ecx]</w:t>
      </w:r>
    </w:p>
    <w:p>
      <w:pPr>
        <w:pStyle w:val="Normal"/>
        <w:rPr/>
      </w:pPr>
      <w:r>
        <w:rPr>
          <w:rFonts w:eastAsia="Verdana" w:cs="Verdana" w:ascii="Verdana" w:hAnsi="Verdana"/>
          <w:sz w:val="22"/>
          <w:szCs w:val="22"/>
          <w:lang w:val="en-US"/>
        </w:rPr>
        <w:t xml:space="preserve">    </w:t>
      </w:r>
      <w:r>
        <w:rPr>
          <w:rFonts w:cs="Verdana" w:ascii="Verdana" w:hAnsi="Verdana"/>
          <w:sz w:val="22"/>
          <w:szCs w:val="22"/>
        </w:rPr>
        <w:t>rol         eax, 2                                     ; multiplico * 4</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bx, eax                                  ; ‘normalizo’ la RVA</w:t>
      </w:r>
    </w:p>
    <w:p>
      <w:pPr>
        <w:pStyle w:val="Normal"/>
        <w:rPr/>
      </w:pPr>
      <w:r>
        <w:rPr>
          <w:rFonts w:eastAsia="Verdana" w:cs="Verdana" w:ascii="Verdana" w:hAnsi="Verdana"/>
          <w:sz w:val="22"/>
          <w:szCs w:val="22"/>
        </w:rPr>
        <w:t xml:space="preserve">    </w:t>
      </w:r>
      <w:r>
        <w:rPr>
          <w:rFonts w:cs="Verdana" w:ascii="Verdana" w:hAnsi="Verdana"/>
          <w:sz w:val="22"/>
          <w:szCs w:val="22"/>
        </w:rPr>
        <w:t>mov      eax, [ebx]</w:t>
      </w:r>
    </w:p>
    <w:p>
      <w:pPr>
        <w:pStyle w:val="Normal"/>
        <w:rPr/>
      </w:pPr>
      <w:r>
        <w:rPr>
          <w:rFonts w:eastAsia="Verdana" w:cs="Verdana" w:ascii="Verdana" w:hAnsi="Verdana"/>
          <w:sz w:val="22"/>
          <w:szCs w:val="22"/>
        </w:rPr>
        <w:t xml:space="preserve">    </w:t>
      </w:r>
      <w:r>
        <w:rPr>
          <w:rFonts w:cs="Verdana" w:ascii="Verdana" w:hAnsi="Verdana"/>
          <w:sz w:val="22"/>
          <w:szCs w:val="22"/>
        </w:rPr>
        <w:t>add       eax,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bp + offset GetPAddress], eax</w:t>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Lo primero que hacemos es obtener la dirección de la última tabla (AddressOfFunctions) en el registro eb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uego muevo el valor del puntero que obtuvimos anteriormente (ecx) a eax y lo multiplico por cuatro. Esto es similar a lo que vimos anteriormente, pero como ahora la tabla es de valores doubleword, debo multiplicar por cuatro. Veamos esto con un pequeño gráfic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8035" w:dyaOrig="10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1.8pt;height:52.7pt" filled="f" o:ole="">
            <v:imagedata r:id="rId20" o:title=""/>
          </v:shape>
          <o:OLEObject Type="Embed" ProgID="" ShapeID="ole_rId19" DrawAspect="Content" ObjectID="_34582333" r:id="rId19"/>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el valor buscado es 5, debo multiplicar por 4, y así obtener 2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las últimas tres líne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ebx]</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ax,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bp + offset GetPAddress], eax</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En ebx tenía la dirección obtenida, como es un puntero a otra dirección, lo que hago es obtener el contenido de esa dirección y luego ‘normalizarl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ara terminar guardo la dirección de esta API en una variable (GetPAddress) para luego poder llamar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esto en Ollydbg, ejecutémoslo y pasemos hasta el final de la 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914265" cy="619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7" t="-58" r="-7" b="-58"/>
                    <a:stretch>
                      <a:fillRect/>
                    </a:stretch>
                  </pic:blipFill>
                  <pic:spPr bwMode="auto">
                    <a:xfrm>
                      <a:off x="0" y="0"/>
                      <a:ext cx="4914265" cy="6191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el mismo Ollydbg reconoce la dirección de GetProcAddress, y lo resalta en el código. Esto nos indica que el valor obtenido está correct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on esto luego vamos a poder hacer una llamada a esta API,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eastAsia="Verdana" w:cs="Verdana" w:ascii="Verdana" w:hAnsi="Verdana"/>
          <w:sz w:val="22"/>
          <w:szCs w:val="22"/>
        </w:rPr>
        <w:t xml:space="preserve">    </w:t>
      </w:r>
      <w:r>
        <w:rPr>
          <w:rFonts w:cs="Verdana" w:ascii="Verdana" w:hAnsi="Verdana"/>
          <w:sz w:val="22"/>
          <w:szCs w:val="22"/>
          <w:lang w:val="en-US"/>
        </w:rPr>
        <w:t>call    [ebp + offset GetPAddress]</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on esto terminamos esta rutina. Ya tenemos la dirección de la API GetProcAddress, a partir de ella vamos a obtener el resto de las funciones que necesitamos, pero eso lo veremos en la próxima entreg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que vimos puede ser complicado, sobre todo para los que no estén muy familiarizados con ASM y el formato de archivos ‘PE’, por lo que les recomiendo leerlo varias veces y probar todo con ayuda del Ollydbg hasta entenderlo y captarlo bien. Si lo que hacemos es copiarlo y pegarlo nunca vamos a comprender el funcionamiento real, el cual es el objetivo principal de este tutori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Bueno, esto es todo por ahora. Nos vemos en la próxima.</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Junio de 2007</w:t>
      </w:r>
      <w:bookmarkStart w:id="0" w:name="_PictureBullets"/>
      <w:bookmarkEnd w:id="0"/>
    </w:p>
    <w:sectPr>
      <w:headerReference w:type="default" r:id="rId22"/>
      <w:footerReference w:type="default" r:id="rId2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Template>
  <TotalTime>3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6-27T13:15:00Z</dcterms:modified>
  <cp:revision>1866</cp:revision>
  <dc:subject/>
  <dc:title/>
</cp:coreProperties>
</file>